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1/08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SEND - Servizio Notifiche Digit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riguardanti l’interessato e trattati con modalità informatiche ed eventualmente cartacee, è finalizzato alla gestione e all’effettuazione della corretta notifica di atti da parte del Titolare attraverso l’utilizzo della piattaforma SEND – Servizio Notifiche Digitali fornita da PagoPA S.p.a.; in particolare, attraverso l’utilizzo della piattaforma digitale è possibile svolgere le attività con il relativo trattamento dei dati come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visione dello storico e dei dettagli di atti, provvedimenti, avvisi e comunicazioni, ovvero genericamente “documenti informatici oggetto di notifica degli Utenti”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atti oggetto di notifica e documenti relativi al pagamento e avviso di avvenuta ricezione (contenente a titolo esemplificativo i seguenti dati: PA Mittente, data e ora di messa a disposizione dell’atto in Piattaforma; nome, cognome e codice fiscale; oggetto della notifica, ovvero causale/titolo dell'avviso/atto/provvedimento/comunicazione; codice IUN)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stato della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eposito delle notifiche sulla Piattaform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me, cognome e codice fiscale dell’Uten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hash dei documenti da notificar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umero di protocoll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nvio digitale delle notifiche e dell’avviso di cortesia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nvio della notifica analogica, a mezzo raccomandata A/R, 890 o semplic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me, cognome e indirizzo fisico del destinatari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nuovo indirizzo del destinatario della notifica eventualmente acquisito dall’addetto al recapito post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ottenimento della copia analogica - presso il Fornitore del servizio universale (di seguito “FSU”) ovvero Poste Italiane S.p.A., e mediante l’accesso semplificato, protetto e temporaneo - dei documenti oggetto di notifica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o informatico oggetto di notifica e relativa copia analog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consultazione dei documenti informatici oggetto di notificazione disponibili in Piattaform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ocumenti informatici oggetto di notific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gestione dei pagamenti da parte dell’Ut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UV di pagamento indicato dal Titolare del trattamen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ocumenti relativi al pagament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rendicontazione dei pagament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codice fiscale del destinatari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UN dei documenti informatici oggetto di notifica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sopra indicati ha quale base giuridica l’esercizio di un compito di interesse pubblico di cui all’art. 6, lett. e) del GDPR previsto dalla Legge 265/1999 art.10 - Legge 296/2006 art.1 com. 158,159,160 - CPC art.137 e ss, 148 - DPR 600/1973 art. 60 - DPR 602/1973 art.26 e come disciplinato dall’art. 26 del decreto-legge n. 76 del 17 luglio 2020 come convertito, con modificazioni, dalla legge 11 settembre 2020, n. 120 e come altresì modificato dal decreto-legge. n. 77 del 31 maggio 2021, così come convertito dalla legge 29 luglio 2021 n. 108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oggetto dell’attività di trattamento sono stati ottenuti direttamente dall’interessato o tramite la consultazione di banche dati interne o esterne all’Ente (es. Camera di Commercio, PRA, MIT) e attraverso l’utilizzo della piattaforma SEND – Servizio Notifiche Digitali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itolare potrà comunicare alcuni dati personali a soggetti terzi dei quali si avvale per lo svolgimento di attività connesse alla Piattaform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n particolare, i dati personali potranno essere comunicati a società esterne che offrono al Titolare taluni servizi e ai soggetti cui la comunicazione sia dovuta in forza di obblighi di legge. I suddetti soggetti potranno trattare i dati in qualità di responsabili per conto del Titolare o di titolari autonomi nel rispetto delle disposizioni di legge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n è prevista alcuna forma di diffusione dei dati personali a soggetti indeterminat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Fra i Responsabili del trattamento di cui il Titolare si avvale vi è PagoPA S.p.A., con sede in Roma, Piazza Colonna 370, CAP - 00187, n. di iscrizione a Registro Imprese di Roma, CF e P.IVA 15376371009.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elativi agli Utenti sono trattati per il tempo strettamente necessario al perseguimento delle finalità per le quali sono stati raccolti. Nel rispetto dei principi di proporzionalità e necessità, i dati non sono conservati per periodi più lunghi rispetto a quelli indispensabili alla realizzazione delle finalità sopra indicate e dunque al diligente svolgimento delle attività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</w:rPr>
        <w:t>In particolare, i documenti informatici oggetto di notifica sono resi disponibili in Piattaforma per il destinatario (soggetto interessato) per 120 giorni dal perfezionamento della notifica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alla cancellazione nei casi indicati dall’art. 17 GDPR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00" w:leader="none"/>
      </w:tabs>
      <w:rPr/>
    </w:pPr>
    <w:r>
      <w:rPr/>
      <w:drawing>
        <wp:inline distT="0" distB="0" distL="0" distR="0">
          <wp:extent cx="6120130" cy="179197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79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13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48:00Z</dcterms:modified>
  <cp:revision>3</cp:revision>
  <dc:subject/>
  <dc:title>REGIONE PIEMONTE</dc:title>
</cp:coreProperties>
</file>